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 w:val="24"/>
          <w:szCs w:val="24"/>
        </w:rPr>
      </w:pPr>
      <w:r>
        <w:rPr>
          <w:rFonts w:eastAsia="Times New Roman"/>
          <w:sz w:val="24"/>
          <w:szCs w:val="24"/>
        </w:rPr>
        <w:t xml:space="preserve">Kayla Paden </w:t>
      </w:r>
    </w:p>
    <w:p>
      <w:pPr>
        <w:pStyle w:val="Normal"/>
        <w:spacing w:lineRule="auto" w:line="240" w:before="0" w:after="0"/>
        <w:rPr>
          <w:rFonts w:eastAsia="Times New Roman"/>
          <w:sz w:val="24"/>
          <w:szCs w:val="24"/>
        </w:rPr>
      </w:pPr>
      <w:r>
        <w:rPr>
          <w:rFonts w:eastAsia="Times New Roman"/>
          <w:sz w:val="24"/>
          <w:szCs w:val="24"/>
        </w:rPr>
        <w:t xml:space="preserve">Period 2 Language </w:t>
      </w:r>
    </w:p>
    <w:p>
      <w:pPr>
        <w:pStyle w:val="Normal"/>
        <w:spacing w:lineRule="auto" w:line="240" w:before="0" w:after="0"/>
        <w:rPr>
          <w:rFonts w:eastAsia="Times New Roman"/>
          <w:sz w:val="24"/>
          <w:szCs w:val="24"/>
        </w:rPr>
      </w:pPr>
      <w:r>
        <w:rPr>
          <w:rFonts w:eastAsia="Times New Roman"/>
          <w:sz w:val="24"/>
          <w:szCs w:val="24"/>
        </w:rPr>
        <w:t xml:space="preserve">Education Essay </w:t>
      </w:r>
    </w:p>
    <w:p>
      <w:pPr>
        <w:pStyle w:val="Normal"/>
        <w:spacing w:lineRule="auto" w:line="240" w:before="0" w:after="0"/>
        <w:rPr>
          <w:rFonts w:eastAsia="Times New Roman"/>
          <w:sz w:val="24"/>
          <w:szCs w:val="24"/>
        </w:rPr>
      </w:pPr>
      <w:r>
        <w:rPr>
          <w:rFonts w:eastAsia="Times New Roman"/>
          <w:sz w:val="24"/>
          <w:szCs w:val="24"/>
        </w:rPr>
        <w:t>6 March 2009</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Standardizing and Terrorizing Education </w:t>
      </w:r>
    </w:p>
    <w:p>
      <w:pPr>
        <w:pStyle w:val="Normal"/>
        <w:spacing w:lineRule="auto" w:line="240" w:before="0" w:after="0"/>
        <w:rPr>
          <w:rFonts w:eastAsia="Times New Roman"/>
          <w:sz w:val="24"/>
          <w:szCs w:val="24"/>
        </w:rPr>
      </w:pPr>
      <w:r>
        <w:rPr>
          <w:rFonts w:eastAsia="Times New Roman"/>
          <w:sz w:val="24"/>
          <w:szCs w:val="24"/>
        </w:rPr>
        <w:t> </w:t>
      </w:r>
    </w:p>
    <w:p>
      <w:pPr>
        <w:pStyle w:val="Normal"/>
        <w:spacing w:lineRule="auto" w:line="480" w:before="0" w:after="0"/>
        <w:ind w:firstLine="720"/>
        <w:rPr/>
      </w:pPr>
      <w:r>
        <w:rPr>
          <w:rFonts w:eastAsia="Times New Roman"/>
          <w:sz w:val="24"/>
          <w:szCs w:val="24"/>
        </w:rPr>
        <w:t xml:space="preserve">Sara Monempour and her family arrived in Los Angeles from Tehran when Sara was two. Throughout her life Monempour has succeeded and excelled in her honors level classes. When Sara was sixteen, she join the countless other American teenagers and took the SATs. Her scores were horrific. How could a girl that does so well in school do so horribly on the SATs? In fact, Sara is just one of many bilingual students, who have trouble with the SAT and other standardized tests, but the biases of standardized testing do not stop with minorities. Students around the country are feeling over stresses and belittle by the mass usage of these tests. With standardized testing dictating our schools, the education system in America has gone astray from its original goal to create the best student possible. </w:t>
      </w:r>
    </w:p>
    <w:p>
      <w:pPr>
        <w:pStyle w:val="Normal"/>
        <w:spacing w:lineRule="auto" w:line="480" w:before="0" w:after="90"/>
        <w:ind w:firstLine="720"/>
        <w:rPr>
          <w:rFonts w:eastAsia="Times New Roman"/>
          <w:sz w:val="24"/>
          <w:szCs w:val="24"/>
        </w:rPr>
      </w:pPr>
      <w:r>
        <w:rPr>
          <w:rFonts w:eastAsia="Times New Roman"/>
          <w:sz w:val="24"/>
          <w:szCs w:val="24"/>
        </w:rPr>
        <w:t xml:space="preserve">The No Child Left Behind Act began the constant testing of our students’ progress. This act was passed in Congress during the George W. Bush administration in 2001. The No Child Left Behind Act mandates that every state give a standardized test every year. The states must then meet an Academic Yearly Process, and if the progress is not met, the school is marked as failing. The school will also see a loss in funding if the standards are not met. The NCLB requires each state by 2005 to have implemented a reading and a math standardized test for grades 3 through 8. In the 2007-08 school year each state will have to being testing science in grades 3-5, 6-9, and 10-12 at least once a school year. By 2014 each school will have to be 100% proficient in both reading and math. Ask any educator and they will tell you that 100% proficiency is impossible. There will always be a student who does not past. This fact is inevitable, and for the government to imposed such a requirement is ridiculous and irresponsible. Instead on asking our already crippling education system to perform and upside down flip off in the government’s circus, we should be aiding the schools with realistic achievements and programs. Under the NCLB act students are being tested at least 3-4 times a year, the average student will test 30 to 40 times after the second grade, and that is not including SATs, NEAP tests, and other state exams. </w:t>
      </w:r>
    </w:p>
    <w:p>
      <w:pPr>
        <w:pStyle w:val="Normal"/>
        <w:spacing w:lineRule="auto" w:line="480" w:before="0" w:after="90"/>
        <w:ind w:firstLine="720"/>
        <w:rPr>
          <w:rFonts w:eastAsia="Times New Roman"/>
          <w:sz w:val="24"/>
          <w:szCs w:val="24"/>
        </w:rPr>
      </w:pPr>
      <w:r>
        <w:rPr>
          <w:rFonts w:eastAsia="Times New Roman"/>
          <w:sz w:val="24"/>
          <w:szCs w:val="24"/>
        </w:rPr>
        <w:t xml:space="preserve">Currently each state is required to create or buy their own student assessment exams. Some states create their own testing program while others purchase tests commonly called, “off-shelf” tests. In the state of Pennsylvania, this testing program is called the PSSA. The Pennsylvania System of School Assessment was developed by a team of Pennsylvania officials in wake of the No Child Left Behind Act. The assessment program test students in grades 3, 4, 5, 6, 7, 8, and 11 in the areas of math and reading. Grades 5, 8, and 11 are also tested in science and writing. In Pennsylvania, Adequate Yearly Progress is measured during each school year with the PSSA testing. AYP is measured on four basic areas: student achievement, student PSSA participation, overall school attendance, and graduation rate. Each one of these areas is measured in student groups based on sex, race, poverty, English proficiency, migrant status, and disability.  If one of these groups does not meet the standards, the school is considered failing.  For the 2008-2009 school year, a school must reach 63% proficiency in reading and 56% proficiency in math. The school must also have a 90% PSSA participation rate and an 80% overall student attendance to meet AYP. Fortunately for most schools there are exceptions to the AYP standards. If a school shows enough progress from the previous year the school can pass, but the school has to gain at least 10% in the passing of the PSSA’s. According to the 2008 PSSA results, 72% of PA schools and 92% of PA school districts passed all the AYP standards. If the AYP standards would have stayed the same as in 2007, 85% of the schools would have passed. The difference in the 2007 and 2008 AYP standards is only a 9% increase in both reading and math. However, the number of schools that passed decreased by 13%. If this trend continues after each of the next four changes in AYP, in 2014, when schools need a100% proficiency, only less than 20% of the schools will pass AYP. Now the question is not what child is being left behind, but what schools are? </w:t>
      </w:r>
    </w:p>
    <w:p>
      <w:pPr>
        <w:pStyle w:val="Normal"/>
        <w:spacing w:lineRule="auto" w:line="480" w:before="0" w:after="90"/>
        <w:ind w:firstLine="720"/>
        <w:rPr>
          <w:rFonts w:ascii="Tahoma" w:hAnsi="Tahoma" w:cs="Tahoma"/>
        </w:rPr>
      </w:pPr>
      <w:r>
        <w:rPr>
          <w:rFonts w:eastAsia="Times New Roman"/>
          <w:sz w:val="24"/>
          <w:szCs w:val="24"/>
        </w:rPr>
        <w:t xml:space="preserve">Standardized testing is not compatible to world-wide assessment tools for students. In many countries around the world, the use of standardized testing is becoming less as new research is found showcasing its negative effects. For example, Wales, a country of 3 million,has recently abolished the standardized testing of any student under the age of 14. Instead, the children are tested through applied learning in play and real life situations. Educators in Wales found the students learned to hate learning with standardized tests and that students could not effectively apply what they learned in school. Now students are taught how to apply concepts and not how to pass the tests. Wales also has outside officials come in and assess teachers and schools.  Wales is still trying to perfect their but many countries are beginning to set up similar systems. Jeff Archer, a writer for </w:t>
      </w:r>
      <w:r>
        <w:rPr>
          <w:rFonts w:eastAsia="Times New Roman"/>
          <w:i/>
          <w:sz w:val="24"/>
          <w:szCs w:val="24"/>
        </w:rPr>
        <w:t>Education Weekly</w:t>
      </w:r>
      <w:r>
        <w:rPr>
          <w:rFonts w:eastAsia="Times New Roman"/>
          <w:sz w:val="24"/>
          <w:szCs w:val="24"/>
        </w:rPr>
        <w:t>, wrote, “</w:t>
      </w:r>
      <w:r>
        <w:rPr>
          <w:rFonts w:cs="Tahoma" w:ascii="Tahoma" w:hAnsi="Tahoma"/>
        </w:rPr>
        <w:t xml:space="preserve">Amid heated debate on testing in the United States, Wales offers a glimpse of an alternative future.” With that being said the United States should look at Wales and other countries for solution to the American testing nightmare.  </w:t>
      </w:r>
    </w:p>
    <w:p>
      <w:pPr>
        <w:pStyle w:val="Normal"/>
        <w:spacing w:lineRule="auto" w:line="480" w:before="0" w:after="90"/>
        <w:ind w:firstLine="720"/>
        <w:rPr/>
      </w:pPr>
      <w:r>
        <w:rPr>
          <w:rFonts w:cs="Tahoma" w:ascii="Tahoma" w:hAnsi="Tahoma"/>
        </w:rPr>
        <w:t xml:space="preserve">Standardized testing has a negative effect on students as well as schools. Students have been found to have higher levels of stress and are unprepared for the work place. Only 50% of students polled in a recent survey conducted by </w:t>
      </w:r>
      <w:r>
        <w:rPr>
          <w:rFonts w:cs="Tahoma" w:ascii="Tahoma" w:hAnsi="Tahoma"/>
          <w:i/>
        </w:rPr>
        <w:t xml:space="preserve">Who’s Who Among American High School </w:t>
      </w:r>
    </w:p>
    <w:p>
      <w:pPr>
        <w:pStyle w:val="Normal"/>
        <w:spacing w:lineRule="auto" w:line="480" w:before="0" w:after="90"/>
        <w:rPr>
          <w:rFonts w:ascii="Tahoma" w:hAnsi="Tahoma" w:cs="Tahoma"/>
        </w:rPr>
      </w:pPr>
      <w:r>
        <w:rPr>
          <w:rFonts w:cs="Tahoma" w:ascii="Tahoma" w:hAnsi="Tahoma"/>
          <w:i/>
        </w:rPr>
        <w:t>Students</w:t>
      </w:r>
      <w:r>
        <w:rPr>
          <w:rFonts w:cs="Tahoma" w:ascii="Tahoma" w:hAnsi="Tahoma"/>
        </w:rPr>
        <w:t xml:space="preserve"> felt that there was a balance between preparing for standardized tests and time spent learning subject material. This uneven proportion has left students with an education full of holes.  Later, these students are unable to compete in international due to their lack of education. Some students lack test taking skills and abilities and cannot function under the pressures of standardized testing.  This stress has hurt students greatly and may even have added to the recent incline in teen dropouts. </w:t>
      </w:r>
    </w:p>
    <w:p>
      <w:pPr>
        <w:pStyle w:val="Normal"/>
        <w:spacing w:lineRule="auto" w:line="480" w:before="0" w:after="90"/>
        <w:rPr>
          <w:rFonts w:ascii="Tahoma" w:hAnsi="Tahoma" w:cs="Tahoma"/>
        </w:rPr>
      </w:pPr>
      <w:r>
        <w:rPr>
          <w:rFonts w:cs="Tahoma" w:ascii="Tahoma" w:hAnsi="Tahoma"/>
        </w:rPr>
        <w:tab/>
        <w:t xml:space="preserve">Standardized testing is demolishing the education system in America. To create a better country or world one must start with the future, the current students. If we do not fix the education system now, we may never be able to recover. In 2001, Congress asked why students were being left behind in the education system, now I ask, eight years later, why are generations being lost in the education syst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01:00Z</dcterms:created>
  <dc:creator>Kayla</dc:creator>
  <dc:description/>
  <dc:language>en-US</dc:language>
  <cp:lastModifiedBy>Kayla</cp:lastModifiedBy>
  <dcterms:modified xsi:type="dcterms:W3CDTF">2009-03-10T01:01:00Z</dcterms:modified>
  <cp:revision>2</cp:revision>
  <dc:subject/>
  <dc:title/>
</cp:coreProperties>
</file>